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perl-ExtUtils-CBuilder 1:0.280230-418      </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17 by Ken Williams.</w:t>
      </w:r>
    </w:p>
    <w:p>
      <w:pPr>
        <w:pStyle w:val="Normal"/>
        <w:spacing w:lineRule="exact" w:line="420"/>
        <w:rPr>
          <w:rFonts w:ascii="Arial" w:hAnsi="Arial" w:cs="Arial"/>
          <w:bCs/>
          <w:sz w:val="18"/>
          <w:szCs w:val="18"/>
        </w:rPr>
      </w:pPr>
      <w:r>
        <w:rPr>
          <w:rFonts w:cs="Arial" w:ascii="Arial" w:hAnsi="Arial"/>
          <w:bCs/>
          <w:sz w:val="18"/>
          <w:szCs w:val="18"/>
        </w:rPr>
        <w:t>Copyright (c) 2017 by Ken Williams.</w:t>
      </w:r>
    </w:p>
    <w:p>
      <w:pPr>
        <w:pStyle w:val="Normal"/>
        <w:spacing w:lineRule="exact" w:line="420"/>
        <w:rPr>
          <w:rFonts w:ascii="Arial" w:hAnsi="Arial" w:cs="Arial"/>
          <w:bCs/>
          <w:sz w:val="18"/>
          <w:szCs w:val="18"/>
        </w:rPr>
      </w:pPr>
      <w:r>
        <w:rPr>
          <w:rFonts w:cs="Arial" w:ascii="Arial" w:hAnsi="Arial"/>
          <w:bCs/>
          <w:sz w:val="18"/>
          <w:szCs w:val="18"/>
        </w:rPr>
        <w:t>Copyright (c) 2003-2005 Ken Williams. All rights reserved.</w:t>
      </w:r>
    </w:p>
    <w:p>
      <w:pPr>
        <w:pStyle w:val="Normal"/>
        <w:spacing w:lineRule="exact" w:line="420"/>
        <w:rPr>
          <w:rFonts w:ascii="Arial" w:hAnsi="Arial" w:cs="Arial"/>
          <w:bCs/>
          <w:sz w:val="18"/>
          <w:szCs w:val="18"/>
        </w:rPr>
      </w:pPr>
      <w:r>
        <w:rPr>
          <w:rFonts w:cs="Arial" w:ascii="Arial" w:hAnsi="Arial"/>
          <w:bCs/>
          <w:sz w:val="18"/>
          <w:szCs w:val="18"/>
        </w:rPr>
        <w:t>Copyright (C) 1989 Free Software Foundation, Inc. 51 Franklin S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ongshuaishuai (A)</cp:lastModifiedBy>
  <dcterms:modified xsi:type="dcterms:W3CDTF">2020-01-17T09:24: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84esLIm1+0wyK6YIUVzVAzpqKnxlXUiYW1f+XtcEV0755hSwdwl2ck/8PU9q1Q/6Ji615jay
KAuVtPQlTeh6gLrB+Qna0X4bx8Lyj6/99My+wfWIbvJpMHag9/deirdI3O/gOJ71UCTHW537
lTjxg12ynfYmrSHUmkKOMUinhIq5Vnw/8V3A/4YVs/aRAqfep544e+AZyFMMSfmSda9Fh2Ms
tgqagqJ9U0tpatPpnM</vt:lpwstr>
  </property>
  <property fmtid="{D5CDD505-2E9C-101B-9397-08002B2CF9AE}" pid="3" name="_2015_ms_pID_7253431">
    <vt:lpwstr>UVyBOKp/F8PS+pyg1Zs/Q/8YpU34tenlatBNl8ThUJXzndGLeLkiSw
pyC277KEiNZbyHhVZ5MBKTw2poewZkogcOOJUr+sT/tKd3jBIYePWwvuXwEt1nSIxasiEntt
cc8Df6YDtvKhadUxCyLvwWuY23LWFr+oBRwzpGknsi4SkGrThIWNXXX15JvA671Pex9R33jL
TuYEyvuy6rXqbs+5keRQCZwd310zyteE3OiM</vt:lpwstr>
  </property>
  <property fmtid="{D5CDD505-2E9C-101B-9397-08002B2CF9AE}" pid="4" name="_2015_ms_pID_7253431_00">
    <vt:lpwstr>_2015_ms_pID_7253431</vt:lpwstr>
  </property>
  <property fmtid="{D5CDD505-2E9C-101B-9397-08002B2CF9AE}" pid="5" name="_2015_ms_pID_7253432">
    <vt:lpwstr>EvsQqg415tgboK17S0IeOM41I0i9Uptra+rW
nvMNULeCOt6hu2koR/z9JT0ZSxCbapxtlykaxNW3BD3TcMXMKA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3013</vt:lpwstr>
  </property>
</Properties>
</file>